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56879505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15314921"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09741015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33569338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10438534"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93528197"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46219422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7957777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33079651"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528917096"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1865785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63965218"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25426654"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105653329"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3206233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0403527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7184432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967076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005919102"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5348621"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73119143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069512422"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26779193"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52255776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04789248"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3316271"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4240346"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42175426"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319558883"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9948722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37676102"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296256719"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4921568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4421200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47192684"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80234239"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0014279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1436881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25594529"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2074804950"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574508078"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501707763"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97763764"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2114139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43205686"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0134199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